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07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jun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socijalnom stan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juna 2019. godine sjednicu, na kojoj je razmatrao Prijedlog zakona o socijalnom stanovanju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Aleksandar Fulurija, Dalibor Stević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Vlado Đajić, Sonja Karadžić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Sonja Stojanović, predstavnik Republičkog sekretarijata za raseljena lica i migrac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rijedlog zakona o socijalnom stanovanju Republike Srpske razmatra na Pe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07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jun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izmjenama i dopunama  Zakona o duvan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juna 2019. godine sjednicu, na kojoj je razmatrao Prijedlog zakona o izmjenama i dopunama  Zakona o duva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Aleksandar Fulurija, Dalibor Stević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Vlado Đajić, Sonja Karadžić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Brankica Tomaš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rijedlog zakona o izmjenama i dopunama  Zakona o duvanu razmatra na Pe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107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11. jun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 Nacrtu zakona o izmjenama i dopunama Zakona o posredovanju u zapošljavanju i pravima za vrijeme nezaposleno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bor za zdravstvo, rad i socijalnu politiku Narodne skupštine Republike Srpske, održao je 10. juna 2019. godine sjednicu, na kojoj je razmatrao Nacrt zakona o izmjenama i dopunama Zakona o posredovanju u zapošljavanju i pravima za vrijeme nezaposlenosti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 predsjednik Odbora, Gordana Tešanović, Aleksandar Fulurija, Dalibor Stević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Milan Švraka, Milica Lovrić, Vlado Đajić, Sonja Karadžić Jovičević i Branko Butulij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predstavnici akreditovanih organizacija i udruženja građan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Obrazloženje Nacrta zakona podnijela je Mira Vasić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Odbor je sa pet glasova ZA i jedan uzdržan (Neno Dobrijević) zauzeo stav da se Nacrt zakona, razmatra na Pe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Takođe, Odbor je jednoglasno usvojio sljedeć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ZAKLJUČAK</w:t>
      </w:r>
    </w:p>
    <w:p>
      <w:pPr>
        <w:pStyle w:val="Normal"/>
        <w:ind w:firstLine="72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bor za zdravstvo, rad i socijalnu politiku predlaže da se Nacrt zakona o izmjenama i dopunama Zakona o posredovanju u zapošljavanju i pravima za vrijeme nezaposlenosti uputi na javnu raspravu u trajanju od 60 dana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PREDSJEDNIK ODBO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Duško Ivić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07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jun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izmjenama i dopunama Zakona o zdravstvenom osigur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juna 2019. godine sjednicu, na kojoj je razmatrao Nacrt zakona o izmjenama i dopunama  Zakona o zdravstvenom osiguranj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Aleksandar Fulurija, Dalibor Stević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Vlado Đajić, Sonja Karadžić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Alen Šeranić, ministar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Nacrt zakona o izmjenama i dopunama  Zakona o zdravstvenom osiguranju, razmatra na Pe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07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jun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Nacrtu strategije za unapređenje i razvoj volontiranja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Republici Srpskoj ( 2019 - 2023. godine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juna 2019. godine sjednicu, na kojoj je razmatrao Nacrt strategije za unapređenje i razvoj volontiranja u Republici Srpskoj ( 2019 – 2023. godine)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Aleksandar Fulurija, Dalibor Stević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Vlado Đajić, Sonja Karadžić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strategije podnijela je Branka Malešević, predstavnik Ministarstva porodice, omladine i sport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omenuti Nacrt strategije razmatra na Pe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9-06-11T09:15:00Z</cp:lastPrinted>
  <dcterms:modified xsi:type="dcterms:W3CDTF">2019-06-18T10:15:00Z</dcterms:modified>
  <cp:revision>90</cp:revision>
  <dc:subject/>
  <dc:title>Датум, 10</dc:title>
</cp:coreProperties>
</file>